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ar colleagues:  I am beginning Scarlet Letter with my students and </w:t>
        <w:br/>
        <w:t xml:space="preserve">want to give them "essential questions" to ponder as they read and to </w:t>
        <w:br/>
        <w:t xml:space="preserve">discuss when done.  Here is my rough list. Are these even close to what </w:t>
        <w:br/>
        <w:t xml:space="preserve">you would identify as essential?  What should I omit?  Add?  Thanks for </w:t>
        <w:br/>
        <w:t>your input.</w:t>
        <w:br/>
        <w:t>1.  What are the consequences of defying social and/or religious mores?</w:t>
        <w:br/>
        <w:t>2.  How does guilt affect people?</w:t>
        <w:br/>
        <w:t>3.  What are the consequences of hypocrisy?</w:t>
        <w:br/>
        <w:t>4. What is the purpose of symbolism in a novel?</w:t>
        <w:br/>
        <w:t>5.  What is an allegory and how is it effectively used in a novel?</w:t>
        <w:br/>
        <w:t>6.  How do psychological events impact plot and character development?</w:t>
        <w:br/>
        <w:br/>
        <w:t xml:space="preserve">"Oh this learning, what a thing it is"...Taming of the Shrew...William </w:t>
        <w:br/>
        <w:t>Shakespeare</w:t>
        <w:br/>
        <w:br/>
        <w:t>Jeri Giachett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  The novel The Scarlet Letter deals with crime and punishment.  According</w:t>
        <w:br/>
        <w:t>to the text, what are the various gradations of guilt?  In a well-organized</w:t>
        <w:br/>
        <w:t>essay, identify and explain where Hester, Dimmesdale, Chillingsworth, and</w:t>
        <w:br/>
        <w:t>the Puritan Elders find themselves in terms of culpability?  Who, in your</w:t>
        <w:br/>
        <w:t>opinion, is the most guilty?  Least guilty?  Why?</w:t>
        <w:br/>
        <w:br/>
        <w:t>2.  Hester's "Scarlet A" is meant to stand for "adultery."  What else might</w:t>
        <w:br/>
        <w:t>the "A" might stand for?  In a well-organized essay, explain how the text</w:t>
        <w:br/>
        <w:t>supports various interpretations of the letter "A."</w:t>
        <w:br/>
        <w:br/>
        <w:t>3.  The New England forest, according to the text, symbolizes two distinct</w:t>
        <w:br/>
        <w:t>and opposite things.  What are they?  In a well-organized essay, identify</w:t>
        <w:br/>
        <w:t>and analyze these two different symbolisms.</w:t>
        <w:br/>
        <w:br/>
        <w:t>4.  The Scarlet Letter is a novel replete with irony.  In a well-organized</w:t>
        <w:br/>
        <w:t>essay, identify and analyze the various ironies present in the story.  (Make</w:t>
        <w:br/>
        <w:t>sure to explain and discuss unintended consequences of character's actions!)</w:t>
        <w:br/>
        <w:br/>
        <w:t>5.  The Scarlet Letter is a story of stark symbolic contrasts, the one</w:t>
        <w:br/>
        <w:t>standing in sharp opposition to the other.  In a well-organized essay,</w:t>
        <w:br/>
        <w:t>compare and contrast light and darkness in the novel - the beauty of bright</w:t>
        <w:br/>
        <w:t>colors versus somber hues - and the emotional relationship between that</w:t>
        <w:br/>
        <w:t>which each symbolizes.</w:t>
        <w:br/>
        <w:br/>
        <w:t>6.  In the SL explain the significance of the three scaffold scene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also suggest to students that the three scaffold scenes may represent</w:t>
        <w:br/>
        <w:t>three kinds of conflict (man vs. man, man vs. environment, man vs.</w:t>
        <w:br/>
        <w:t>himself) and have them write an essay giving evidence for which scene is</w:t>
        <w:br/>
        <w:t>which.</w:t>
        <w:br/>
        <w:br/>
        <w:t>7.  In the SL  discuss the conflict between the Puritan law and the laws of</w:t>
        <w:br/>
        <w:t>nature or human law.</w:t>
        <w:br/>
        <w:br/>
        <w:t>8.  In the SL discuss how Hawthorne uses the setting in Chapter One to set</w:t>
        <w:br/>
        <w:t>the mood for his story.</w:t>
        <w:br/>
        <w:br/>
        <w:t>9.  In the SL justify Hawthorne's including the "Custom House" preface as</w:t>
        <w:br/>
        <w:t>part of the novel.  What does it tell us about the author?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10.  What people see - their frame of reference.  Multiple perspectives</w:t>
        <w:br/>
        <w:br/>
        <w:t>    Very Truly Yours,</w:t>
        <w:br/>
        <w:t>    Rich Gei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Don't forget the toll of revenge, especially on the aveng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hen is a private sin a public one?  When should a society forgive </w:t>
        <w:br/>
        <w:t xml:space="preserve">transgressions?  What happens to a community when it refuses to </w:t>
        <w:br/>
        <w:t xml:space="preserve">forgive?  How much of a contributing factor is this to causing </w:t>
        <w:br/>
        <w:t xml:space="preserve">hypocrisy?  Why else do people become hypocrites?  For all his faults, </w:t>
        <w:br/>
        <w:t>is Roger a hypocrite?</w:t>
        <w:br/>
        <w:br/>
        <w:t xml:space="preserve">How healthy is martyrdom?  When (if ever) does it become hubris?  For </w:t>
        <w:br/>
        <w:t>all her virtues, is Hester's martyrdom something to admi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6:38:00Z</dcterms:created>
  <dc:creator>Stuart Belgard</dc:creator>
  <dc:description/>
  <dc:language>en-US</dc:language>
  <cp:lastModifiedBy>Stuart Belgard</cp:lastModifiedBy>
  <dcterms:modified xsi:type="dcterms:W3CDTF">2005-03-06T15:35:00Z</dcterms:modified>
  <cp:revision>3</cp:revision>
  <dc:subject/>
  <dc:title>Dear colleagues:  I am beginning Scarlet Letter with my students and </dc:title>
</cp:coreProperties>
</file>